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0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left" w:pos="11033" w:leader="none"/>
              </w:tabs>
              <w:ind w:left="113" w:right="-447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  </w:t>
            </w:r>
            <w:r>
              <w:rPr>
                <w:b/>
                <w:color w:val="FF0000"/>
              </w:rPr>
              <w:t>18 / 20 / 22</w:t>
            </w:r>
            <w:r>
              <w:rPr/>
              <w:t xml:space="preserve"> 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3, 24  </w:t>
            </w:r>
            <w:r>
              <w:rPr/>
              <w:t>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64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65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5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2460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3567" r="9647" b="133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246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1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2460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3567" r="9647" b="13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744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 xml:space="preserve">[X]            </w:t>
            </w:r>
            <w:r>
              <w:rPr/>
              <w:t xml:space="preserve">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Affiora sotto l’intonaco una muratura a filaretto di pietra di origine medievale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lef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675505" cy="67227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5505" cy="6722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0720" cy="66300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0720" cy="6630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15pt;height:529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0720" cy="66300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0720" cy="663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30:00Z</dcterms:modified>
  <cp:revision>62</cp:revision>
  <dc:subject/>
  <dc:title>COMUNE DI  </dc:title>
</cp:coreProperties>
</file>